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Во исполнение Предписания № 11Р-107 от 17.08.2015 г. Управлением государственной инспекции в жилищной, строительной сферах и по надзору за техническим состоянием самоходных машин и других видов техники Пензенской области, с целью приведения в соответствие с требованиями действующего законодательства устава ЖСК «50 лет Октября», внести в него следующие измен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ложить статьи 3.1-3.6, 3.9, 9.2, 11.1 и 11.4 Устава ЖСК «50 лет Октября»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>3.1. Количество членов  ЖСК  не может быть менее пяти, но не должно превышать количество отдельных квартир в доме. Членами ЖСК (в соответствии с ч. 1 ст. 111 ЖК РФ) могут являться: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>- граждане, достигшие возраста шестнадцати лет;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 xml:space="preserve">- юридические лица, являющиеся собственниками помещения в ЖСК. 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>3.2</w:t>
      </w:r>
      <w:r>
        <w:rPr>
          <w:rFonts w:cs="Arial" w:ascii="Arial" w:hAnsi="Arial"/>
        </w:rPr>
        <w:t xml:space="preserve">. </w:t>
      </w:r>
      <w:r>
        <w:rPr>
          <w:shd w:fill="FFFFFF" w:val="clear"/>
        </w:rPr>
        <w:t>Гражданин или юридическое лицо, желающие стать членом жилищного кооператива, в соответствии с ч. 1 ст. 121 ЖК РФ подают в правление жилищного кооператива заявление о приеме в члены жилищного кооператива.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 xml:space="preserve">3.3. </w:t>
      </w:r>
      <w:r>
        <w:rPr>
          <w:shd w:fill="FFFFFF" w:val="clear"/>
        </w:rPr>
        <w:t xml:space="preserve">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(конференции). 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>3.4. В случае если помещение принадлежит нескольким собственникам на праве общей либо долевой собственности, по решению данных сособственников их интересы в установленном порядке может представлять один из собственников, на основании надлежаще оформленной доверенности либо заверенного в Правлении ЖСК заявления.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 xml:space="preserve"> </w:t>
      </w:r>
      <w:r>
        <w:rPr/>
        <w:t>3.5. Интересы несовершеннолетних членов ЖСК представляют их родители, усыновители или попечители в установленном законодательством порядке.</w:t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38" w:leader="none"/>
        </w:tabs>
        <w:ind w:right="-2" w:hanging="0"/>
        <w:jc w:val="both"/>
        <w:rPr/>
      </w:pPr>
      <w:r>
        <w:rPr/>
        <w:t>3.6.</w:t>
      </w:r>
      <w:bookmarkStart w:id="0" w:name="sub_13001"/>
      <w:bookmarkEnd w:id="0"/>
      <w:r>
        <w:rPr/>
        <w:t xml:space="preserve"> Членство в ЖСК прекращается в соответствии с предусмотренными ч. 1 ст. 130 ЖК РФ условиями, а именно в случае: </w:t>
      </w:r>
      <w:bookmarkStart w:id="1" w:name="sub_130011"/>
      <w:bookmarkEnd w:id="1"/>
      <w:r>
        <w:rPr/>
        <w:t xml:space="preserve">выхода члена ЖСК; </w:t>
      </w:r>
      <w:bookmarkStart w:id="2" w:name="sub_130012"/>
      <w:bookmarkEnd w:id="2"/>
      <w:r>
        <w:rPr/>
        <w:t xml:space="preserve"> исключения члена ЖСК; </w:t>
      </w:r>
      <w:bookmarkStart w:id="3" w:name="sub_130013"/>
      <w:bookmarkEnd w:id="3"/>
      <w:r>
        <w:rPr/>
        <w:t xml:space="preserve"> ликвидации юридического лица, являющегося членом ЖСК; </w:t>
      </w:r>
      <w:bookmarkStart w:id="4" w:name="sub_130014"/>
      <w:bookmarkEnd w:id="4"/>
      <w:r>
        <w:rPr/>
        <w:t>ликвидации ЖСК</w:t>
      </w:r>
      <w:bookmarkStart w:id="5" w:name="sub_130015"/>
      <w:bookmarkEnd w:id="5"/>
      <w:r>
        <w:rPr/>
        <w:t>; смерти гражданина, являющегося членом ЖСК.</w:t>
      </w:r>
    </w:p>
    <w:p>
      <w:pPr>
        <w:pStyle w:val="Normal"/>
        <w:tabs>
          <w:tab w:val="clear" w:pos="708"/>
          <w:tab w:val="left" w:pos="95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973" w:leader="none"/>
        </w:tabs>
        <w:ind w:right="-2" w:hanging="0"/>
        <w:jc w:val="both"/>
        <w:rPr/>
      </w:pPr>
      <w:r>
        <w:rPr/>
        <w:t xml:space="preserve">3.9.  </w:t>
      </w:r>
      <w:r>
        <w:rPr>
          <w:shd w:fill="FFFFFF" w:val="clear"/>
        </w:rPr>
        <w:t>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(конференцией) – в соответствии с ч. 2 ст. 121 ЖК РФ.</w:t>
      </w:r>
    </w:p>
    <w:p>
      <w:pPr>
        <w:pStyle w:val="Normal"/>
        <w:tabs>
          <w:tab w:val="clear" w:pos="708"/>
          <w:tab w:val="left" w:pos="9538" w:leader="none"/>
        </w:tabs>
        <w:ind w:right="-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9.2. Обеспечить свободный доступ к информации об основных показателях ее финансово-хозяйственной деятельности, об оказываемых услугах и о выполняемых работах по содержанию и ремонту общего имущества в многоквартирном доме, о порядке и об условиях их оказания и выполнения, об их стоимости, о ценах (тарифах) на ресурсы, необходимые для предоставления коммунальных услуг, в соответствии со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105270/" \l "dst100009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ндарт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скрытия информации, утвержденным Правительством Российской Федерации</w:t>
      </w:r>
      <w:r>
        <w:rPr/>
        <w:t xml:space="preserve"> от 23 сентября 2010 г. № 731</w:t>
      </w:r>
      <w:r>
        <w:rPr>
          <w:shd w:fill="FFFFFF" w:val="clear"/>
        </w:rPr>
        <w:t xml:space="preserve"> – согласно ч. 10 ст. 161 ЖК РФ, –   посредством ее размещения в системе – согласно ч. 10.1 ст. 161 ЖК РФ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/>
        <w:t xml:space="preserve">11.1. Годовое общее собрание членов ЖСК </w:t>
      </w:r>
      <w:r>
        <w:rPr>
          <w:shd w:fill="FFFFFF" w:val="clear"/>
        </w:rPr>
        <w:t>проводится в течение второго квартала года, следующего за отчетным годом, в порядке, установленном ст. 45 ЖК РФ</w:t>
      </w:r>
      <w:r>
        <w:rPr/>
        <w:t>, и созывается Правлением. Внеочередное общее собрание членов ЖСК может быть созвано в порядке, предусмотренном ч. 2 и ч. 4 ст. 45 ЖК РФ.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/>
        <w:t xml:space="preserve">11.4. Каждый член ЖСК участвует в Общем собрании лично или через своего уполномоченного по доверенности, заверенной в Правлении – в соответствии с положениями ч. 1 ст. 48 ЖК РФ, и </w:t>
      </w:r>
      <w:r>
        <w:rPr>
          <w:shd w:fill="FFFFFF" w:val="clear"/>
        </w:rPr>
        <w:t>количество голосов, которым обладает каждый член ЖСК на общем собрании,</w:t>
      </w:r>
      <w:r>
        <w:rPr/>
        <w:t xml:space="preserve"> – в соответствии с ч. 3 ст. 48 ЖК РФ</w:t>
      </w:r>
      <w:r>
        <w:rPr>
          <w:shd w:fill="FFFFFF" w:val="clear"/>
        </w:rPr>
        <w:t xml:space="preserve"> пропорционально его доле в праве общей собственности на общее имущество в ЖСК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Symbol" w:hAnsi="Symbol" w:eastAsia="Times New Roman" w:cs="Symbo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0:43:00Z</dcterms:created>
  <dc:creator>Администратор</dc:creator>
  <dc:description/>
  <dc:language>en-US</dc:language>
  <cp:lastModifiedBy>PC</cp:lastModifiedBy>
  <dcterms:modified xsi:type="dcterms:W3CDTF">2016-05-15T20:43:00Z</dcterms:modified>
  <cp:revision>2</cp:revision>
  <dc:subject/>
  <dc:title/>
</cp:coreProperties>
</file>